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8E6EE"/>
  <w:body>
    <w:p>
      <w:pPr>
        <w:pStyle w:val="Style20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 ВСЕРОССИЙСКОМ КОНКУРСЕ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МЫЙ УМНЫЙ!»</w:t>
      </w:r>
    </w:p>
    <w:p>
      <w:pPr>
        <w:pStyle w:val="Style20"/>
        <w:tabs>
          <w:tab w:val="clear" w:pos="708"/>
          <w:tab w:val="left" w:pos="4065" w:leader="none"/>
          <w:tab w:val="center" w:pos="5316" w:leader="none"/>
        </w:tabs>
        <w:spacing w:lineRule="auto" w:line="276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Уважаемые коллеги! </w:t>
      </w:r>
    </w:p>
    <w:p>
      <w:pPr>
        <w:pStyle w:val="Style20"/>
        <w:tabs>
          <w:tab w:val="clear" w:pos="708"/>
          <w:tab w:val="left" w:pos="4065" w:leader="none"/>
          <w:tab w:val="center" w:pos="5316" w:leader="none"/>
        </w:tabs>
        <w:spacing w:lineRule="auto" w:line="276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ашаем вас к участию в интеллектуально-развлекательном конкурсе «Самый умный». Задания этого конкурса рассчитаны на категории детей 3,4, 5 до 6 и с 6 до 7 лет.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ные нами раскраски соответствуют возрастной норме, помогают отрабатывать графомоторные навыки, так необходимые детям. Также известно, что для полноценного становления личности ребёнка, необходимо не только творческое развитие, но и развитие мыслительных операций, поэтому для детей постарше (от 5 лет) мы подготовили ряд логических и развивающих кругозор заданий.</w:t>
      </w:r>
    </w:p>
    <w:p>
      <w:pPr>
        <w:pStyle w:val="Style20"/>
        <w:spacing w:lineRule="auto" w:line="276"/>
        <w:ind w:left="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ХОВ И ПОБЕД!  </w:t>
      </w:r>
    </w:p>
    <w:p>
      <w:pPr>
        <w:pStyle w:val="Style20"/>
        <w:numPr>
          <w:ilvl w:val="0"/>
          <w:numId w:val="2"/>
        </w:numPr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Настоящее положение определяет основные цели и задачи Конкурса, порядок и условия проведения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нкурс является Всероссийским, дистанционным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бликация итогов Конкурса проводится на страницах сайта ЦСРО «Инициатива», в разделе «Конкурсы для дошкольников», на странице «Результаты конкурсы»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конкурса:</w:t>
      </w:r>
      <w:r>
        <w:rPr>
          <w:rFonts w:cs="Times New Roman" w:ascii="Times New Roman" w:hAnsi="Times New Roman"/>
          <w:sz w:val="24"/>
          <w:szCs w:val="24"/>
        </w:rPr>
        <w:t xml:space="preserve"> развитие познавательного интереса детей, создание ситуаций успеха.                                       </w:t>
      </w:r>
    </w:p>
    <w:p>
      <w:pPr>
        <w:pStyle w:val="Style20"/>
        <w:numPr>
          <w:ilvl w:val="0"/>
          <w:numId w:val="1"/>
        </w:numPr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конкурса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ваивать разные виды познавательной деятельности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Формировать элементарные математические представления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Расширять и закреплять знания детей дошкольного возраста об окружающем мире. 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Участники конкур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Конкурс проводится среди воспитанников дошкольных образовательных организаций и учреждений дополнительного образования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Возраст детей: с 2 до 7 лет (лица, не соответствующие возрастной категории, участие в Конкурсе не принимают, их работы не оцениваются)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Описание.  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Конкурс проводится по двум видам заданий: раскраска и задание, которые прилагаются отдельными файлами. 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Описание работы по раскраске для возрастных категорий от 2 до 3 лет и от 4 до 5 лет. Раскраска распечатывается на принтере и выдаётся для раскрашивания детям исходя из их возрастной категории: от 2 до 3 лет – заяц, от 4 лет – котенок. 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Описание работы по заданиям для возрастной категории от 5 до 6 лет. Задания распечатываются на принтере (цветном либо черно-белом) и выдаются детям для заполнения исходя из их возрастной категории: от 5 до 6 лет. 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Описание работы по заданиям для возрастной категории от 6 до 7 лет. Задания распечатываются на принтере (цветном либо черно-белом) и выдаются детям для заполнения исходя из их возрастной категории: от 6 до 7 лет. 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Все работы выполняются детьми самостоятельно, разрешаются наводящие вопросы. </w:t>
      </w:r>
    </w:p>
    <w:p>
      <w:pPr>
        <w:pStyle w:val="Style20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Выполненные работы фотографируются или сканируются. 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Организация конкурса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ргвзнос за участие 1-ой конкурсной работы составляет 130 рублей. В заявке обязательно укажите вид рассылки сертификатов и дипломов: электронный или бумажный. Электронный наградной документ (диплом победителя, диплом лауреата, сертификат участника) высылается всем участникам. Наградной документ в бумажном виде высылается по желанию участника. Бумажный наградной документ представлен форматом А4, имеет логотип ЦСРО «Инициатива», заверенный печатью и подписью председателя жюри. Оплата и стоимость изготовления и почтового пересылки – 600 рублей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рганизацию и проведение Конкурса осуществляет оргкомитет (он же жюри). 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комитет обеспечивает равные условия, объективность оценивания всем участникам Конкурса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Жюри Конкурса оценивает лучшие работы, определяет победителей в соответствии с критериями оценки конкурсных работ, определёнными настоящим положением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Апелляции по итогам Конкурса не принимаются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Работы по окончании Конкурса не рецензируются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Оргкомитет оставляет за собой право на изменение сроков проведения Конкурса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Все интересующие Вас вопросы по участию в Конкурсе, можно задать, прислав нам, письмо на электронную почт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csro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Правила участия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Наградные документы выписываются на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дного</w:t>
      </w:r>
      <w:r>
        <w:rPr>
          <w:rFonts w:cs="Times New Roman" w:ascii="Times New Roman" w:hAnsi="Times New Roman"/>
          <w:sz w:val="24"/>
          <w:szCs w:val="24"/>
        </w:rPr>
        <w:t xml:space="preserve"> человека, коллективные заявки не принимаются.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Для участия в Конкурсе необходимо создать архив с папкой, сделанной на участника. Название архива «Самый умный», в названии папки укажите ФИ участника, например: «Иванов Иван», и вложите в них следующие материалы: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тографированная / сканированная копия выполненного задания/раскраски. В названии файла укажите ФИ участника и вид работы, например: Иванов Иван, раскраска. Формат: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tif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 xml:space="preserve">, объёмом не более 3 Мб;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участника по указанной форме, 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, в названии файла укажите имя участника, например: «Заявка Иванов Иван»; 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канированная копия документа об оплате участия (в названии файла указывается ФИ участника, например: «Квитанция Иванов Иван»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если оплата была произведена посредством электронного платежа, необходимо приложить документ в формате 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 xml:space="preserve"> с указаниями реквизитов платежа (дата, ФИО плательщика, назначение платежа).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Заявочный комплект материалов направляется в оргкомитет по электронному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konkurs@csro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язательно указывается тема письма: Всероссийский конкурс «Самый умный», или заполните заявочную форму на сайте ЦСРО «Инициатива». </w:t>
      </w:r>
    </w:p>
    <w:p>
      <w:pPr>
        <w:pStyle w:val="Style20"/>
        <w:spacing w:lineRule="auto" w:line="276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берите один способ подачи заявки, не дублируйте работы через сайт и электронный ящик!!!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Сроки проведения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Работы принимаются с 01.03.2017 по 21.03.2017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Итоги конкурса подводятся не позднее 31.03.2017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аграждение победителей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градные материалы скачиваются участниками с сайт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csro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мостоятельно на странице конкурса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eastAsia="Times New Roman" w:cs="Times New Roman"/>
          <w:color w:val="004010"/>
          <w:sz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2. </w:t>
      </w:r>
      <w:r>
        <w:rPr>
          <w:rFonts w:eastAsia="Times New Roman" w:cs="Times New Roman" w:ascii="Times New Roman" w:hAnsi="Times New Roman"/>
          <w:color w:val="004010"/>
          <w:sz w:val="24"/>
          <w:lang w:eastAsia="ru-RU"/>
        </w:rPr>
        <w:t>Победители Конкурса получают электронный Диплом Победителя (I, II, III степени)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</w:t>
      </w:r>
      <w:r>
        <w:rPr>
          <w:rFonts w:eastAsia="Times New Roman" w:cs="Times New Roman" w:ascii="Times New Roman" w:hAnsi="Times New Roman"/>
          <w:color w:val="004010"/>
          <w:sz w:val="24"/>
          <w:lang w:eastAsia="ru-RU"/>
        </w:rPr>
        <w:t>Все участники Конкурса получают электронный Сертификат участника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4. Педагог, приславший 7 и более работ, получае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ертификат куратора.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В каждом наградном документе участника прописывается ФИО руководителя. Если в заявке эта информация не указана, то руководитель не прописывается.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6. Руководители учреждения (заведующие, старшие воспитатели, методисты, зам.зав по НМР, зам. по УВР и т.п.) организовавшие участие педагогов и детей во любых конкурсах текущего месяца, представившие в совокупности 15 и более работ, получают </w:t>
      </w:r>
      <w:r>
        <w:rPr>
          <w:rFonts w:cs="Times New Roman" w:ascii="Times New Roman" w:hAnsi="Times New Roman"/>
          <w:sz w:val="24"/>
          <w:szCs w:val="24"/>
          <w:u w:val="single"/>
        </w:rPr>
        <w:t>Сертификат Организатора</w:t>
      </w:r>
      <w:r>
        <w:rPr>
          <w:rFonts w:cs="Times New Roman" w:ascii="Times New Roman" w:hAnsi="Times New Roman"/>
          <w:sz w:val="24"/>
          <w:szCs w:val="24"/>
        </w:rPr>
        <w:t>. Заявка подаётся в свободной форме, но с указанием ФИ и ФИО всех участников (детей и педагогов), должности, названия учреждения и адреса электронной почты, на который будет выслан сертификат.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Порядок исправления ошибок в наградных документах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Заявки на исправление ошибок принимаются в течение 1 месяца со дня окончания Конкурса. </w:t>
      </w:r>
      <w:r>
        <w:rPr>
          <w:rFonts w:cs="Times New Roman" w:ascii="Times New Roman" w:hAnsi="Times New Roman"/>
          <w:sz w:val="24"/>
          <w:szCs w:val="24"/>
          <w:u w:val="single"/>
        </w:rPr>
        <w:t>По истечении месяца заявки не принимаются.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В случае если, при заполнении наградного документа (сертификата или диплома) ошибка возникла по вине ЦСРО «Инициатива», участник направляет заявку с правильными данными на электронный адре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konkurs@csro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Ошибки исправляются в течение 1-3 дней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. Если ошибка возникает по вине участника Конкурса, исправление осуществляется в течение 1 месяца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4. Ошибки участников, допущенные в заявке при указании организации, не исправляются. </w:t>
      </w:r>
    </w:p>
    <w:p>
      <w:pPr>
        <w:pStyle w:val="Style20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5. При отсутствии в заявке указания номинации, номинация устанавливаются оргкомитетом по своему усмотрению, после окончания приема работ номинация не исправляется. </w:t>
      </w:r>
    </w:p>
    <w:p>
      <w:pPr>
        <w:pStyle w:val="Style2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6. Ошибки в названии работ не исправляются. </w:t>
      </w:r>
    </w:p>
    <w:p>
      <w:pPr>
        <w:pStyle w:val="Style20"/>
        <w:spacing w:lineRule="auto" w:line="276"/>
        <w:rPr>
          <w:rFonts w:ascii="Times New Roman" w:hAnsi="Times New Roman" w:eastAsia="Gungsuh" w:cs="Times New Roman"/>
          <w:color w:val="000000"/>
          <w:sz w:val="24"/>
          <w:szCs w:val="24"/>
        </w:rPr>
      </w:pPr>
      <w:r>
        <w:rPr>
          <w:rFonts w:eastAsia="Gungsuh"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276"/>
        <w:jc w:val="center"/>
        <w:rPr>
          <w:rFonts w:ascii="Times New Roman" w:hAnsi="Times New Roman" w:eastAsia="Gungsuh" w:cs="Times New Roman"/>
          <w:color w:val="000000"/>
          <w:sz w:val="24"/>
          <w:szCs w:val="24"/>
        </w:rPr>
      </w:pPr>
      <w:r>
        <w:rPr>
          <w:rFonts w:eastAsia="Gungsuh" w:cs="Times New Roman" w:ascii="Times New Roman" w:hAnsi="Times New Roman"/>
          <w:color w:val="000000"/>
          <w:sz w:val="24"/>
          <w:szCs w:val="24"/>
        </w:rPr>
        <w:t>«ИНИЦИАТИВА» - ЗАЛОГ УСПЕХА!</w:t>
      </w:r>
    </w:p>
    <w:p>
      <w:pPr>
        <w:pStyle w:val="Style20"/>
        <w:spacing w:lineRule="auto" w:line="276"/>
        <w:jc w:val="center"/>
        <w:rPr/>
      </w:pPr>
      <w:hyperlink r:id="rId6">
        <w:r>
          <w:rPr>
            <w:rStyle w:val="InternetLink"/>
            <w:rFonts w:eastAsia="Gungsuh" w:cs="Times New Roman" w:ascii="Times New Roman" w:hAnsi="Times New Roman"/>
            <w:b/>
            <w:sz w:val="24"/>
            <w:szCs w:val="24"/>
          </w:rPr>
          <w:t>http://csro.net</w:t>
        </w:r>
      </w:hyperlink>
    </w:p>
    <w:sectPr>
      <w:type w:val="nextPage"/>
      <w:pgSz w:w="11906" w:h="16838"/>
      <w:pgMar w:left="709" w:right="991" w:gutter="0" w:header="0" w:top="851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Calibri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@csro.net" TargetMode="External"/><Relationship Id="rId3" Type="http://schemas.openxmlformats.org/officeDocument/2006/relationships/hyperlink" Target="mailto:konkurs@csro.net" TargetMode="External"/><Relationship Id="rId4" Type="http://schemas.openxmlformats.org/officeDocument/2006/relationships/hyperlink" Target="http://csro.net/" TargetMode="External"/><Relationship Id="rId5" Type="http://schemas.openxmlformats.org/officeDocument/2006/relationships/hyperlink" Target="mailto:konkurs@csro.net" TargetMode="External"/><Relationship Id="rId6" Type="http://schemas.openxmlformats.org/officeDocument/2006/relationships/hyperlink" Target="http://csro.ne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12:00Z</dcterms:created>
  <dc:creator>Евгения и Тамара</dc:creator>
  <dc:description/>
  <cp:keywords/>
  <dc:language>en-US</dc:language>
  <cp:lastModifiedBy>acer</cp:lastModifiedBy>
  <dcterms:modified xsi:type="dcterms:W3CDTF">2017-02-28T04:46:00Z</dcterms:modified>
  <cp:revision>102</cp:revision>
  <dc:subject/>
  <dc:title/>
</cp:coreProperties>
</file>